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ETM 749-        753-754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2.10.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ECHNICAL IMPR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22500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WIRE 0.6MM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6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132250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UMPER WIRE 0.6M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132250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WIRE 0.6M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1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132250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UMPER WIRE 0.6MM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40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1043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00R ¼ 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1043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00R ¼ 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AK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21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S CF 220R ¼ W 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16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2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S CF 1K ¼ W 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4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1:53:00Z</dcterms:created>
  <dc:creator>Veysel Zurnaci</dc:creator>
  <dc:description/>
  <dc:language>en-US</dc:language>
  <cp:lastModifiedBy>Yildirayb</cp:lastModifiedBy>
  <cp:lastPrinted>1999-02-16T12:24:00Z</cp:lastPrinted>
  <dcterms:modified xsi:type="dcterms:W3CDTF">1999-02-16T11:53:00Z</dcterms:modified>
  <cp:revision>2</cp:revision>
  <dc:subject/>
  <dc:title>CHANGE BULLETIN</dc:title>
</cp:coreProperties>
</file>